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rPr>
      </w:pPr>
      <w:r>
        <w:rPr>
          <w:b/>
          <w:sz w:val="28"/>
        </w:rPr>
        <w:t>Revisão 2007</w:t>
      </w:r>
    </w:p>
    <w:p>
      <w:pPr>
        <w:pStyle w:val="Normal"/>
        <w:rPr>
          <w:b/>
          <w:b/>
          <w:sz w:val="28"/>
        </w:rPr>
      </w:pPr>
      <w:r>
        <w:rPr>
          <w:b/>
          <w:sz w:val="28"/>
        </w:rPr>
      </w:r>
    </w:p>
    <w:p>
      <w:pPr>
        <w:pStyle w:val="Heading3"/>
        <w:rPr/>
      </w:pPr>
      <w:r>
        <w:rPr/>
        <w:t>GT Química e Farmacêutica</w:t>
      </w:r>
    </w:p>
    <w:p>
      <w:pPr>
        <w:pStyle w:val="Heading2"/>
        <w:rPr/>
      </w:pPr>
      <w:r>
        <w:rPr/>
        <w:t>Ata da reunião de 04/10/05</w:t>
      </w:r>
    </w:p>
    <w:p>
      <w:pPr>
        <w:pStyle w:val="Heading2"/>
        <w:rPr/>
      </w:pPr>
      <w:r>
        <w:rPr/>
        <w:t>Local: IBGE - Av. Chile 500 – Rio de Janei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Discussão sobre a proposta da estrutura e notas explicativas da CNAE2.0:  </w:t>
      </w:r>
    </w:p>
    <w:p>
      <w:pPr>
        <w:pStyle w:val="Normal"/>
        <w:numPr>
          <w:ilvl w:val="0"/>
          <w:numId w:val="4"/>
        </w:numPr>
        <w:jc w:val="both"/>
        <w:rPr>
          <w:rFonts w:ascii="Arial" w:hAnsi="Arial" w:cs="Arial"/>
          <w:sz w:val="24"/>
        </w:rPr>
      </w:pPr>
      <w:r>
        <w:rPr>
          <w:rFonts w:cs="Arial" w:ascii="Arial" w:hAnsi="Arial"/>
          <w:sz w:val="24"/>
        </w:rPr>
        <w:t>Farmoquímicos: a ABIQUIM e a FEBRAFARMA reforçam o posicionamento inicial de não concordarem com a reclassificação do setor dos farmoquímicos para a CNAE 2.0, separadamente da indústria química, em uma nova divisão (21) que inclui a Indústria Farmacêutica. As justificativas apresentadas pelas duas associações são de que essas indústrias são tipicamente da Química. As associações também argumentam que os produtos dessas indústrias não são voltados exclusivamente para a Indústria Farmacêutica, mas também fornecem para outros setores industriais. A CEEC esclarece que a decisão de se manter a indústria farmoquímica junto à farmacêutica se deve ao compromisso assumido internacionalmente de se ter informações comparáveis no nível de dois dígitos da classificação econômica. A CEEC explica que este setor será mantido em destaque em um nível mais agregado dentro da divisão (21) a fim de ter maior visibilidade</w:t>
      </w:r>
      <w:r>
        <w:rPr>
          <w:rFonts w:cs="Arial" w:ascii="Arial" w:hAnsi="Arial"/>
          <w:color w:val="FF0000"/>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Biodiesel: a ABIQUIM concorda com o enquadramento do biodiesel proposta pela CEEC na divisão 19 (Fabricação de coque; refino de petróleo; produção de álcool e biodiesel). Apesar de ser um produto químico, o seu uso principal é como combustível, portanto deve ter o mesmo tratamento do álcool na classificaçã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Foi solicitada pela ANDA/SINPRIFERT a inclusão do item “fabricação de micronutrientes” nas notas explicativas.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ABIQUIM está de acordo com o enquadramento da atividade de elaboração de combustíveis nucleares na classe 2019 (Fabricação de outros produtos inorgânicos).</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Foi solicitada pela ABIQUIM a alteração do título da classe 2022 (Fabricação de intermediários para resinas e fibras) para “Fabricação de intermediários para </w:t>
      </w:r>
      <w:r>
        <w:rPr>
          <w:rFonts w:cs="Arial" w:ascii="Arial" w:hAnsi="Arial"/>
          <w:b/>
          <w:bCs/>
          <w:sz w:val="24"/>
        </w:rPr>
        <w:t>plastificantes</w:t>
      </w:r>
      <w:r>
        <w:rPr>
          <w:rFonts w:cs="Arial" w:ascii="Arial" w:hAnsi="Arial"/>
          <w:sz w:val="24"/>
        </w:rPr>
        <w:t>, resinas e fibras”. Nas notas explicativas, deve ser mencionado que a fabricação de plastificantes não está incluída.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Carvão vegetal: a ABIQUIM discorda do enquadramento do carvão vegetal na indústria química. A CEEC decidiu analisar este caso posteriormente, verificando se é possível o enquadramento na produção florestal.</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Breu e coque de breu: a ABIQUIM sugere que seja feito algum tipo de esclarecimento nas notas explicativas sobre que tipo de breu não está incluído na classe 2029 (Fabricação de outros produtos químicos orgânicos). A CEEC informou que já foi realizado tal detalhamento na última revisão das notas explicativa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Grupo 20.4 (Fabricação de fibras, fios, cabos ou filamentos contínuos artificiais ou sintéticos): a ABIQUIM sugere que a discussão deste grupo seja realizada pela ABRAFAS (Associação Brasileira de Produtores de Fibras Artificiais e Sintéticas), por não se tratar do âmbito da ABIQUIM.</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Desinfestantes domésticos: a ABIPLA solicita que a fabricação destes produtos seja retirada do grupo 20.5 (Fabricação de defensivos agrícolas e domésticos) e que seja enquadrada na classe 2062 (Fabricação de produtos de limpeza e polimento). Argumento: os fabricantes de desinfestantes domésticos, na maioria dos casos, são aqueles que fabricam produtos de limpeza, não produzindo os defensivos agrícolas. A CEEC decidiu estudar esta propost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Grupo 20.5 (Fabricação de defensivos agrícolas e domésticos): a ABIQUIM vai consultar o SINDAG sobre a possibilidade de desagregar este grupo em apenas duas classes: 1) Fabricação de defensivos agrícolas; 2) Fabricação de princípios ativos para defensivos agrícolas). Esta é a estrutura que a ABIQUIM usa atualment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ABIPLA sugere que seja incluído nas notas explicativas da classe 2061 (Fabricação de sabões e detergentes sintéticos), o serviço de produção de sabões e detergentes sintéticos, devido à terceirização de serviços neste setor. A CEEC esclareceu que todo serviço de natureza industrial já se encontra na atividade da indústria relacionada ao serviç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ABIPLA solicita que os sabões medicinais sejam excluídos da classe 2061(Fabricação de sabões e detergentes sintéticos) e passem para a classe 2063 (Fabricação de artigos de perfumaria e cosméticos).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tividade de envasamento de produtos químicos em aerossóis: a ABIQUIM concorda com o posicionamento desta atividade na indústria química. Segundo a ABIFRA, não há nenhuma transformação química nesta atividade. A ABIPLA sugere consulta a ABAS. A CEEC vai analisar o caso posteriorment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Classe 2063 (Fabricação de artigos de perfumaria e cosméticos): a ABIHPEC solicita a inclusão de absorventes, papel higiênico, preservativos, aparelhos de barbear, pentes, escovas, etc. nesta classe. A CEEC discorda desta solicitação, porque tais produtos se encontram em outras indústrias, como a indústria de papel, de artigos de borracha, de produtos diversos, etc. A CEEC ficou de estudar a possibilidade de incluir classes específicas para grupos de produtos de interesse da ABIHPEC, nas divisões onde estão classificados esses produtos. Esclareceu que para os produtos da indústria de papel já foi criada uma classe específica para atender ao setor (17.43 – Fabricação de produtos de papel para uso higiênico-sanitário). Além disso, ofereceu à ABIHEPEC a possibilidade da criação de “agregados alternativos” para análise do setor.</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Gelatina e derivados: a ABIQUIM solicita que estes produtos sejam retirados da classe 2091 (Fabricação de adesivos e selantes) e passem para a classe 2029 (Fabricação de outros produtos químicos orgânicos).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Fósforos de segurança: a ABIQUIM solicita que estes produtos sejam incluídos na classe 2092 (Fabricação de explosivos) ao invés da classe 2099 (Fabricação de outros produtos químicos não especificados anteriormente).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Xarope para refrigerantes: a ABIFRA esclarece que este produto não pertence ao âmbito da indústria química.</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ABIFRA solicita a inclusão de extratos de produtos aromáticos, resinóides, etc. nas notas explicativas da classe 2094 (Fabricação de aditivos de uso industrial).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 FEBRAFARMA esclareceu a necessidade da atividade de fabricação de medicamentos para uso humano estar separada da fabricação de medicamentos para uso veterinário. Argumento: existem empresas com divisão específica para a fabricação de medicamentos para uso veterinári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Classe 2123 (Fabricação de preparações para diagnósticos médicos): A FEBRAFARMA solicita que nesta classe apenas estejam presentes materiais de uso médico (curativos, gazes, hastes com extremidades envoltas em algodão, etc.) impregnados com medicamentos. A solicitação foi aceita pela CEE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Sobre a PRODLIST</w:t>
      </w:r>
    </w:p>
    <w:p>
      <w:pPr>
        <w:pStyle w:val="TextBody"/>
        <w:numPr>
          <w:ilvl w:val="0"/>
          <w:numId w:val="3"/>
        </w:numPr>
        <w:rPr/>
      </w:pPr>
      <w:r>
        <w:rPr/>
        <w:t>A ABIQUIM/FEBRAFARMA apresentou a proposta de revisão da Prodlist 2005, com vários ajustes de códigos NCM, alterações de descrição, alteração de atividade, inclusão e exclusão de produtos e desagregação. Todas as sugestões serão analisadas pela CEEC, de forma a verificar se tais alterações serão possíveis ou não para 2005.</w:t>
      </w:r>
    </w:p>
    <w:p>
      <w:pPr>
        <w:pStyle w:val="TextBody"/>
        <w:rPr/>
      </w:pPr>
      <w:r>
        <w:rPr/>
      </w:r>
    </w:p>
    <w:p>
      <w:pPr>
        <w:pStyle w:val="TextBody"/>
        <w:numPr>
          <w:ilvl w:val="0"/>
          <w:numId w:val="3"/>
        </w:numPr>
        <w:rPr/>
      </w:pPr>
      <w:r>
        <w:rPr/>
        <w:t>Foi solicitada pela ANDA/SINPRIFERT a inclusão de código para a “fabricação de micronutrientes” na PRODLIST 2005. A solicitação foi aceita pela CEEC.</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Biodiesel – a ABIQUIM propôs a alteração da correspondência do produto: da atual classe CNAE 24.99 (Fabricação de outros produtos químicos não especificados anteriormente) para a classe 23.40 (Produção de álcool) ou para a classe 24.29 (Fabricação de outros produtos químicos orgânicos).  Esclareceu, ainda, que atualmente o código NCM usado na correspondência do produto é o 3824 (Aglutinantes preparados para moldes ou para núcleos de fundição; produtos químicos e preparações das indústrias químicas ou das indústrias conexas (...) não compreendidos em outras posições). Para o futuro será feita uma solicitação para que o SH (Sistema harmonizado) inclua um código para o produto Biodiesel no capítulo 27 (Combustíveis minerais, óleos minerais e produtos de sua destilação; matérias betuminosas; ceras minerais). Propôs, ainda, que a CEEC fizesse contato com a Alemanha para conhecer o tratamento dado ao produto naquele país. </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sz w:val="24"/>
        </w:rPr>
        <w:t>A ABIQUIM ainda fará uma revisão detalhada de códigos NCM, enviando a CEEC até o final do mês de outub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articipa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ituições Extern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arbara Lajus – ABIFRA</w:t>
      </w:r>
    </w:p>
    <w:p>
      <w:pPr>
        <w:pStyle w:val="Normal"/>
        <w:jc w:val="both"/>
        <w:rPr>
          <w:rFonts w:ascii="Arial" w:hAnsi="Arial" w:cs="Arial"/>
          <w:sz w:val="24"/>
        </w:rPr>
      </w:pPr>
      <w:r>
        <w:rPr>
          <w:rFonts w:cs="Arial" w:ascii="Arial" w:hAnsi="Arial"/>
          <w:sz w:val="24"/>
        </w:rPr>
        <w:t>Damaris Godoy – ABIPLA</w:t>
      </w:r>
    </w:p>
    <w:p>
      <w:pPr>
        <w:pStyle w:val="Normal"/>
        <w:jc w:val="both"/>
        <w:rPr>
          <w:rFonts w:ascii="Arial" w:hAnsi="Arial" w:cs="Arial"/>
          <w:sz w:val="24"/>
        </w:rPr>
      </w:pPr>
      <w:r>
        <w:rPr>
          <w:rFonts w:cs="Arial" w:ascii="Arial" w:hAnsi="Arial"/>
          <w:sz w:val="24"/>
        </w:rPr>
        <w:t>Fátima Giovanna – ABIQUIM</w:t>
      </w:r>
    </w:p>
    <w:p>
      <w:pPr>
        <w:pStyle w:val="Normal"/>
        <w:jc w:val="both"/>
        <w:rPr>
          <w:rFonts w:ascii="Arial" w:hAnsi="Arial" w:cs="Arial"/>
          <w:sz w:val="24"/>
        </w:rPr>
      </w:pPr>
      <w:r>
        <w:rPr>
          <w:rFonts w:cs="Arial" w:ascii="Arial" w:hAnsi="Arial"/>
          <w:sz w:val="24"/>
        </w:rPr>
        <w:t>Laura Gomes – FEBRAFARMA</w:t>
      </w:r>
    </w:p>
    <w:p>
      <w:pPr>
        <w:pStyle w:val="Normal"/>
        <w:jc w:val="both"/>
        <w:rPr>
          <w:rFonts w:ascii="Arial" w:hAnsi="Arial" w:cs="Arial"/>
          <w:sz w:val="24"/>
          <w:lang w:val="es-ES_tradnl"/>
        </w:rPr>
      </w:pPr>
      <w:r>
        <w:rPr>
          <w:rFonts w:cs="Arial" w:ascii="Arial" w:hAnsi="Arial"/>
          <w:sz w:val="24"/>
          <w:lang w:val="es-ES_tradnl"/>
        </w:rPr>
        <w:t>Luiz Antonio Diório – FEBRAFARMA</w:t>
      </w:r>
    </w:p>
    <w:p>
      <w:pPr>
        <w:pStyle w:val="Normal"/>
        <w:jc w:val="both"/>
        <w:rPr>
          <w:rFonts w:ascii="Arial" w:hAnsi="Arial" w:cs="Arial"/>
          <w:sz w:val="24"/>
          <w:lang w:val="es-ES_tradnl"/>
        </w:rPr>
      </w:pPr>
      <w:r>
        <w:rPr>
          <w:rFonts w:cs="Arial" w:ascii="Arial" w:hAnsi="Arial"/>
          <w:sz w:val="24"/>
          <w:lang w:val="es-ES_tradnl"/>
        </w:rPr>
        <w:t>Marina Kobayashi – ABIHPEC</w:t>
      </w:r>
    </w:p>
    <w:p>
      <w:pPr>
        <w:pStyle w:val="Normal"/>
        <w:jc w:val="both"/>
        <w:rPr>
          <w:rFonts w:ascii="Arial" w:hAnsi="Arial" w:cs="Arial"/>
          <w:sz w:val="24"/>
          <w:lang w:val="es-ES_tradnl"/>
        </w:rPr>
      </w:pPr>
      <w:r>
        <w:rPr>
          <w:rFonts w:cs="Arial" w:ascii="Arial" w:hAnsi="Arial"/>
          <w:sz w:val="24"/>
          <w:lang w:val="es-ES_tradnl"/>
        </w:rPr>
        <w:t>Michael Seidl – ABIFRA</w:t>
      </w:r>
    </w:p>
    <w:p>
      <w:pPr>
        <w:pStyle w:val="Normal"/>
        <w:jc w:val="both"/>
        <w:rPr>
          <w:rFonts w:ascii="Arial" w:hAnsi="Arial" w:cs="Arial"/>
          <w:sz w:val="24"/>
          <w:lang w:val="en-US"/>
        </w:rPr>
      </w:pPr>
      <w:r>
        <w:rPr>
          <w:rFonts w:cs="Arial" w:ascii="Arial" w:hAnsi="Arial"/>
          <w:sz w:val="24"/>
          <w:lang w:val="en-US"/>
        </w:rPr>
        <w:t>Renato Endres – ABIQUIM</w:t>
      </w:r>
    </w:p>
    <w:p>
      <w:pPr>
        <w:pStyle w:val="Normal"/>
        <w:jc w:val="both"/>
        <w:rPr/>
      </w:pPr>
      <w:r>
        <w:rPr>
          <w:rFonts w:cs="Arial" w:ascii="Arial" w:hAnsi="Arial"/>
          <w:sz w:val="24"/>
          <w:lang w:val="en-US"/>
        </w:rPr>
        <w:t xml:space="preserve">Wai Yee Poon – Sec. </w:t>
      </w:r>
      <w:r>
        <w:rPr>
          <w:rFonts w:cs="Arial" w:ascii="Arial" w:hAnsi="Arial"/>
          <w:sz w:val="24"/>
        </w:rPr>
        <w:t>Fazenda S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IBGE:</w:t>
      </w:r>
    </w:p>
    <w:p>
      <w:pPr>
        <w:pStyle w:val="Corpodetexto2"/>
        <w:rPr/>
      </w:pPr>
      <w:r>
        <w:rPr/>
      </w:r>
    </w:p>
    <w:p>
      <w:pPr>
        <w:pStyle w:val="Corpodetexto2"/>
        <w:rPr/>
      </w:pPr>
      <w:r>
        <w:rPr/>
        <w:t>Área responsável: Coordenação das Estatísticas Econômicas e Classificações/CEEC</w:t>
      </w:r>
    </w:p>
    <w:p>
      <w:pPr>
        <w:pStyle w:val="Normal"/>
        <w:jc w:val="both"/>
        <w:rPr>
          <w:rFonts w:ascii="Arial" w:hAnsi="Arial" w:cs="Arial"/>
          <w:sz w:val="24"/>
        </w:rPr>
      </w:pPr>
      <w:r>
        <w:rPr>
          <w:rFonts w:cs="Arial" w:ascii="Arial" w:hAnsi="Arial"/>
          <w:sz w:val="24"/>
        </w:rPr>
        <w:t xml:space="preserve">Magdalena Góes </w:t>
      </w:r>
    </w:p>
    <w:p>
      <w:pPr>
        <w:pStyle w:val="Normal"/>
        <w:jc w:val="both"/>
        <w:rPr>
          <w:rFonts w:ascii="Arial" w:hAnsi="Arial" w:cs="Arial"/>
          <w:sz w:val="24"/>
        </w:rPr>
      </w:pPr>
      <w:r>
        <w:rPr>
          <w:rFonts w:cs="Arial" w:ascii="Arial" w:hAnsi="Arial"/>
          <w:sz w:val="24"/>
        </w:rPr>
        <w:t>Therezinha Nascimento</w:t>
      </w:r>
    </w:p>
    <w:p>
      <w:pPr>
        <w:pStyle w:val="Normal"/>
        <w:jc w:val="both"/>
        <w:rPr>
          <w:rFonts w:ascii="Arial" w:hAnsi="Arial" w:cs="Arial"/>
          <w:sz w:val="24"/>
        </w:rPr>
      </w:pPr>
      <w:r>
        <w:rPr>
          <w:rFonts w:cs="Arial" w:ascii="Arial" w:hAnsi="Arial"/>
          <w:sz w:val="24"/>
        </w:rPr>
        <w:t>Lidiane Neves</w:t>
      </w:r>
    </w:p>
    <w:p>
      <w:pPr>
        <w:pStyle w:val="Normal"/>
        <w:jc w:val="both"/>
        <w:rPr>
          <w:rFonts w:ascii="Arial" w:hAnsi="Arial" w:cs="Arial"/>
          <w:sz w:val="24"/>
        </w:rPr>
      </w:pPr>
      <w:r>
        <w:rPr>
          <w:rFonts w:cs="Arial" w:ascii="Arial" w:hAnsi="Arial"/>
          <w:sz w:val="24"/>
        </w:rPr>
        <w:t>Francisco Marta</w:t>
      </w:r>
    </w:p>
    <w:p>
      <w:pPr>
        <w:pStyle w:val="Normal"/>
        <w:jc w:val="both"/>
        <w:rPr>
          <w:rFonts w:ascii="Arial" w:hAnsi="Arial" w:cs="Arial"/>
          <w:sz w:val="24"/>
        </w:rPr>
      </w:pPr>
      <w:r>
        <w:rPr>
          <w:rFonts w:cs="Arial" w:ascii="Arial" w:hAnsi="Arial"/>
          <w:sz w:val="24"/>
        </w:rPr>
      </w:r>
    </w:p>
    <w:p>
      <w:pPr>
        <w:pStyle w:val="Heading3"/>
        <w:rPr/>
      </w:pPr>
      <w:r>
        <w:rPr/>
        <w:t>Gerência de Cadastro/GCC</w:t>
      </w:r>
    </w:p>
    <w:p>
      <w:pPr>
        <w:pStyle w:val="Normal"/>
        <w:jc w:val="both"/>
        <w:rPr>
          <w:rFonts w:ascii="Arial" w:hAnsi="Arial" w:cs="Arial"/>
          <w:sz w:val="24"/>
        </w:rPr>
      </w:pPr>
      <w:r>
        <w:rPr>
          <w:rFonts w:cs="Arial" w:ascii="Arial" w:hAnsi="Arial"/>
          <w:sz w:val="24"/>
        </w:rPr>
        <w:t>Luiz Alberto Pinto</w:t>
      </w:r>
    </w:p>
    <w:p>
      <w:pPr>
        <w:pStyle w:val="Normal"/>
        <w:jc w:val="both"/>
        <w:rPr>
          <w:rFonts w:ascii="Arial" w:hAnsi="Arial" w:cs="Arial"/>
          <w:sz w:val="24"/>
        </w:rPr>
      </w:pPr>
      <w:r>
        <w:rPr>
          <w:rFonts w:cs="Arial" w:ascii="Arial" w:hAnsi="Arial"/>
          <w:sz w:val="24"/>
        </w:rPr>
      </w:r>
    </w:p>
    <w:p>
      <w:pPr>
        <w:pStyle w:val="Heading3"/>
        <w:rPr/>
      </w:pPr>
      <w:r>
        <w:rPr/>
        <w:t>Coordenação da Indústria /COIND</w:t>
      </w:r>
    </w:p>
    <w:p>
      <w:pPr>
        <w:pStyle w:val="Normal"/>
        <w:jc w:val="both"/>
        <w:rPr>
          <w:rFonts w:ascii="Arial" w:hAnsi="Arial" w:cs="Arial"/>
          <w:sz w:val="24"/>
          <w:lang w:val="es-ES_tradnl"/>
        </w:rPr>
      </w:pPr>
      <w:r>
        <w:rPr>
          <w:rFonts w:cs="Arial" w:ascii="Arial" w:hAnsi="Arial"/>
          <w:sz w:val="24"/>
          <w:lang w:val="es-ES_tradnl"/>
        </w:rPr>
        <w:t xml:space="preserve">Flávio Maghel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14:00Z</dcterms:created>
  <dc:creator>ibge</dc:creator>
  <dc:description/>
  <dc:language>en-US</dc:language>
  <cp:lastModifiedBy>user</cp:lastModifiedBy>
  <dcterms:modified xsi:type="dcterms:W3CDTF">2005-10-06T18:33:00Z</dcterms:modified>
  <cp:revision>10</cp:revision>
  <dc:subject/>
  <dc:title>Reunião GT Química e Farmacêutica</dc:title>
</cp:coreProperties>
</file>